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 Mark Dignam and Mick Howland - Ome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h Omen Bullietin Board System - 3:690/6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tocol Engine (Very First Beta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Y way to get your Turbo Pascal programs to transf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program - i spent many long hours writing it and testing 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, including the source code, the compiled TPU's and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copywrite. You, the end user,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in any manner you see fit, provided you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be given or copied to any other user in any form. You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- I wrote it - why should somebody else profit from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 programs that are created or compiled using eith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tocol Engine are yours, the end user, to do with as you wis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a royalty payment for any of your executables, but a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the Protocol Engine was used in a produc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trademarks and/or register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               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ode and/or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al Quinlan                          Async4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. Mendel                           Crc16 Tables and Up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atchell - Satchell Evalutions   Crc3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   - Omen Technology       The Ymodem and 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. Brown                            Crc3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hancement Assocaties            The Sea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                        The Xmodem (original!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relim document that I threw together - if any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ut there want to do a better job - please do so! I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- but english is a shit. So even the docs are Beta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support source code for the Protocol Eng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what you like. The Ansi unit I wrote a long time ag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t may or may not have bugs - it works for me! The Comms un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dified version of ASYNC4 with Fossil Support and internal 1665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drv.pas    Source Code for a Ansi Scre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pas        A Half Decent Comm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 showing you how to use the Protocol Engine. I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 protocols in it, along with Ansi an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al meat of the archive. The next three files ar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nits. The numbers in the extenstion field are the version of T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. To use it - just copy the version you use to Proteng.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ng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ng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ng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ng.doc    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rotocol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t of software routines that take all the hard work ou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.  What we have done is put together in one eas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 (versions 5,5.5 and 6) Unit ALL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ransfer files from computer to computer, using various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, by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been to designed from the ground up to fufill two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be very easy to use - for even the novice programme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y writing a door program etc. This has been achived by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s to transfer the filenames between the main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- and then calling a simple Boolean function for each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have a low DataSegment overhead - yet still offer decent size TX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, suitable for Binkley/FrontDoor transfers and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The current DataSegment use is less than 5k - while still hav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disk buffering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dded incentive, since the Protocol Engine requires a Async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igh speed communications, a Comm unit is includ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unit, which is a modified version of the Public Domain ASYN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both Fossil and Non_Fossil evironments with ease at speeds up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ump of the header for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t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,Co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64   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allows you to use the same string size as used by the Filename array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ZBlockSize : Word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trys     : Byte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ZBlockSize is the size of the maximum data block that can be sent u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Zmodem. For most terminal packages - this must be left at 1k! However m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ilers such as Binkley can handle a 8k Zmodem data block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Retrys is the point at which the Protocol Engine will errorou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ames        : Array[1..30] of str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File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names is the Array of string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) Transmit modes contain the names of the files you wish to send to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remote computer.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) When reciveing files - if the mode is a single file mode - the FIRS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entry must contain the filename including FULL path, otherwise when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batch mode - the first entry must contain the full upload path to pl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the files. Upon return - the array will be filled with the names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files that have been recieved.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OfFiles: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) In transmit modes - this contains the number of entrys in the filenam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rray you wish to send.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) In recieve modes - this will return with the number of files that we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recieved, and this many names will be in the filename array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verWrite: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This is a Boolean flag used in recieving to allow either Overwriting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existing files, or when using Zmodem, allows CrashRecovery. If thi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flag is left to its default of False - the file will be renamed if 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exists in the directory already.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rx       : Boolean;        {Done!}   {Has Auto 1k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TX 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TX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TX       : Boolean;        {Done!}   {Has Auto Gmod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Rx 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RX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TX 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RX 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RX   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Tx         : Boolean;        {Don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Tx      : Boolean;        { not quite finished ye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release of the Protocol Engine will be available from The Perth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a Turbo Pascal unit (versions 5, 5.5 and 6) that transf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Xmodem, Xmodem 1k Blocks, Ymodem Batch, Ymodem-G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(both Crc16 and CRC32) and Yapp (a packet radio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mode supports full crash recovery in both send and receiv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modes have a limit (easily changed) of 30 files in a trans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create a new file when receiving is also there. The un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s driver good upto 38kbs built-in, but will use a Fossil if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link protocol (with full Overdrive and Recovery built in)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 version - but not in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will be availabl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piled TPU's with sample Term program with source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Comms unit and the Ansi unit included - but NO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's. It will also have an "annoying" copywrite message har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's. This is the shareware demo version that will allowed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 above - but without the annoying message. This will cost $20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ation (plus $5 postage if needed) and will be a full legal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ULL source code to everything. This has over 150k of pasca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Protocol engine with NO royalties attached. This will cost $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 $5 postage where needed) and BBS support will be gi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h Om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 (ok..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tocol Engine is very nasty about filenames and/or path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it for transfer and don't exist. This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aths for uploads and the names for download do REALLY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download dir which MUST have a trailing "\"!   When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ypass a file that doesn't exist with a IoResult -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 could be interesting to watch. However in the same breat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uploaded with a pathname in the filename header -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ed - and your's p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link isn't done yet. Please read further on as to futu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plan to have the Sealink (with OverDrive and Crash Recovery) i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But work commiments don't allow me to do this - I hop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ne by the time i have a public releas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ments to the Yapp Packet radio protocol - To come into lin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(from Paket5 fame) has done with Paket for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hook into the transfer section so you get a) check for dupe name b)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entry as soon as the file is transfered - not at the end of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- please do so via netmail or direct connection to the Perth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61 (9) 244-2111 (V32 - 3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ignam and Mick Howland -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